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ragon's Claw Ta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rian May (Hell RaZ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1995: Crazy Boy Produ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THIS ZIP MAY NOT BE DISTRIBUTED IF CHANGED IN ANY WA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at the hell is DCLo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t's an IGM for LORD that adds another tavern, and a LOT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 Is this to help the players, or destroy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th..  If they don't do things the polite way,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coming to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I know it's safe and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responsible for any damage the program does!  You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s.  Just to be safe, SCAN the files in this ZIP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SCAN files before using them.  BE SMART.  BE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DCLORD*.ZIP, and w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    : Not included anymore - should have it already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ALT-R and get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FG.EXE    :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EXE   : Dragon's Claw T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REG   : Dragon's Claw Tavern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*.DAT  : Dragon's Claw Tavern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-EVIL.DAT : DCLord's Evil Dude file for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The History of DC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LST : The list of people who registered first in th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.TXT   : Dragon's Claw Tavern Conver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LST     : Dist. Sit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.INF    : Extra Info....  Guest Ac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DCLord will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-USER.DAT : DCLord's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-CFG.DAT  : Other Half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DISCLAIMER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ed something new for my LORD game.  Seth had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file structure to the public (Thanks Seth!), so I though 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thing instead of waiting for someone to make a new add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 be cool to have another Tavern, so, here it is!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programming this addon in C, and the player structure is in PASCAL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tough time reading in the player file.  As soon as I can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, will this tavern ROCK!  (If you can convert the player structure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free registeration to everything for LORD that I will mak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!! ;&gt; )  So DCLord uses Lord's Mail to update the players stats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.. it works..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o you know, THIS IS THE DEMO VERSION OF DRAGON'S CLAW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ainly so you can look over the Tavern, and decide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 Use it for as long as you want.  Just write me email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IP file support...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VERSION BELOW 1.90 �1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ETE the file DCL-USER.DAT..  No choice.. DC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LOCK UP GOOD if you do not delete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1.0 and l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Unzip DCL*.ZIP to your LORD directory.  Over-writ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except TAVER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Run DCCFG.EXE and UNInstall DCLord... then Re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you set your LORD directory.  This will take ou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 of the command line that uses the Dropfile.  A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1.10 and higher to 1.20 W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Unzip DCL*.ZIP to your LORD directory.  Over-writ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 except TAVER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Run DCCFG.EXE and set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etting up DCLORD for Differen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is easy.. just run the configuration program, DC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et up DCLORD for you.  All you need to do is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mportant files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.TXT   :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FG.EXE    :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.EXE   :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ORD*.DAT  : Your DCLORD Directory &lt;defined in DCCFG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man pointed out that sometimes the main menu displayed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dea why, works for me! :)  Umm install a disk cach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..  SmartDrive 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.EXE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ives SmartDrive a meg to work with..  I use it, so shoul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SO need to go into LORDCFG, and (S)etup a Node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7) Comport to the port that you want to use..  DCLord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por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DCLORD.CFG File.. 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Have we installed DCLord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; Path and Dropfile &lt;UnU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 ; does 3rdparty.dat exist? 0=no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ORD\                    ; path to l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ysOp              ; The name you used to register DC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BS                ;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            ;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LORD\DCLORD\             ; Path to DCLord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Coin to Silve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; Coin to Gol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Wizards Game winning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; Arena of Power winnings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                ; % Interest in the Bartenders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             ; Fairy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 ask for registration is $5.  This is a ONE TIME FEE!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gistered one version, you've registered them all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rom each state to register, will get a free registration (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back to you!), and has the choice of being a beta sit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send the DCLORD.REG form with the registration. 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Letter, either by E-mail or Snail-Mail (or both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registration info.  If anyone else is caught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your registration codes will not work for ANY version after I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like to beg, but..  hehe  I'm a college stud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ey don't have any money..  PLEASE register.  YOU will help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my education. :)  But seriously, I am a college student,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eciat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Q &amp; 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 My DCLord isn't registered. 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Read the above paragraph, dumb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  DCLord displays ansi characters, but no color.. what the HELL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Install and ANSI driver or something..  I hav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NSI driver with DCLord.  It's called ANSI.COM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clue who wrote it, but it only takes up 2k of m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t so should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How to reach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e U.S. mail: (Same address as 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31 Burlcre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ington Beach, CA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call me voice, unless it is VERY IMPORTANT!  If you are LUCK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there when you call.  Please do NOT cal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 of 9:00 pm - 8:00 am PST.  If you do, you DIE! :P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eep time.  I have school from 1:00 PM till 7:00pm an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8:00 am to Noon.  See.. I'm never HOME!  (All times are P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BS: Alternative Reality 714-964-7660  2400-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ble Robinson's BBS The DarkSide : User: Brian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hellrzr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networks:  HellNET 1@1     WWIVnet  1@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net 1@2011  WWIVLink 1@2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ceNet  1@7466  TerraNET 1@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Bnet   1@4     IceLink  1@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- Thanks for LORD, and the player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ven though the ARE in PASCAL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man,  SysOp of The Darkside (208) 884-0684 (NOT Seth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sting, Ideas, testing,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d I say TESTING yet?  Thanks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ncan Macleod on Alternative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Correcting most of my dumbass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&amp; grammatical errors. (I do that a 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users on Alternativ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y beta testers!  Thanks a lot guys/g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ntom Blue/Megadeth/Slayer/KoRn/Drown/Fight/Ugly Kid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who I listened to during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program..    Pick up KoRn's albu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t's really killer..  IF you don't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suck!  Also get Drown's CD "Hol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llow"  It's like a techno Metal b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 know techno and metal don't mix, but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really kicks ass.. and the ly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i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t Ugly Kid Joe's Menace to Sobrie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kicks 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llow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for the 1 hour and 43 minute chat abou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bugs that you might find!  It will help me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hould find MOST of 'em.. and kill 'em! D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Carnage's Castle - Something cool..  You'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rch of the Holy -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tha's Inn - For the Adult in us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it; Copyright (c) 1989..92 Rickie W. Be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is a 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, SmartDrive, SMARTDRV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term, RIPscrip, RIPaint, the RIPterm logo,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Key v3.1 (C) Copyright Brian Pirie, 1993 -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version File Locking Code - Copyright 1995 by John H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  (Translated Seth's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Extra 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reading this far..  I know that most peop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ar into the doc... So, just for  that, I'll give you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  J/K to get into the back room, all you have to do is be at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VERN! hit V to find out what level you are at..  and then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er about the back room..  and...  your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make the doc's better, go right ahead!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can be better, but shit, I don't have the time to make it better.: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